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de remplacement complet d’un ascenseur pour l’EPSM METZ-JU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025340"/>
      <w:bookmarkStart w:id="1" w:name="__Fieldmark__0_2900253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025340"/>
      <w:bookmarkStart w:id="3" w:name="__Fieldmark__1_2900253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025340"/>
      <w:bookmarkStart w:id="5" w:name="__Fieldmark__2_2900253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025340"/>
      <w:bookmarkStart w:id="7" w:name="__Fieldmark__3_2900253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025340"/>
      <w:bookmarkStart w:id="9" w:name="__Fieldmark__4_2900253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025340"/>
      <w:bookmarkStart w:id="11" w:name="__Fieldmark__5_2900253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025340"/>
      <w:bookmarkStart w:id="13" w:name="__Fieldmark__6_2900253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025340"/>
      <w:bookmarkStart w:id="15" w:name="__Fieldmark__7_2900253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025340"/>
      <w:bookmarkStart w:id="17" w:name="__Fieldmark__8_2900253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025340"/>
      <w:bookmarkStart w:id="19" w:name="__Fieldmark__9_2900253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90025340"/>
      <w:bookmarkStart w:id="21" w:name="__Fieldmark__10_2900253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025340"/>
      <w:bookmarkStart w:id="23" w:name="__Fieldmark__11_2900253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vanish/>
        </w:rPr>
      </w:pPr>
      <w:r>
        <w:rPr>
          <w:rFonts w:cs="Arial" w:ascii="Arial" w:hAnsi="Arial"/>
          <w:sz w:val="16"/>
          <w:szCs w:val="16"/>
        </w:rPr>
        <w:t>e la dernière mise à jour : 01/04/2019.</w:t>
      </w:r>
      <w:bookmarkStart w:id="24" w:name="_PictureBullets"/>
      <w:bookmarkEnd w:id="24"/>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Travaux de remplacement complet d’un ascenseur pour l’EPSM METZ-JURY</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11-20T10:14:00Z</dcterms:modified>
  <cp:revision>6</cp:revision>
  <dc:subject/>
  <dc:title/>
</cp:coreProperties>
</file>